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26. jún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vstupu Bratislavského samosprávneho kraja ako partnera do projektu „FLOOD-serv“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0" w:leader="none"/>
        </w:tabs>
        <w:ind w:right="-36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Ing. Martin Berta, CSc.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>1.  Návrh uzneseni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 xml:space="preserve">podpredseda Bratislavského  </w:t>
        <w:tab/>
        <w:t>2.  Dôvodová správa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samosprávneho kraja</w:t>
      </w: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>3.  Popis projekt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arch. Jana Zlámal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územného plánu, GIS a životného prostred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Martin Hakel, B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edúci oddelenia stratégie a územného rozvoja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Ing. arch. Joana Holčíková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stratégie, územného rozvo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Katarína Staníková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a odd. územného plánu, GIS a ŽP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Jaroslav Jaší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útvaru riaditeľa Úradu BSK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Jún 201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6.6.2015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5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 BSK ako partnera do projektu „FLOOD-serv“ v rámci Programu EU Výskum a inovácie  HORIZON 2020, téma INSO-1-2015.</w:t>
      </w:r>
    </w:p>
    <w:p>
      <w:pPr>
        <w:pStyle w:val="Zkladntext3"/>
        <w:jc w:val="left"/>
        <w:rPr>
          <w:rFonts w:ascii="Arial" w:hAnsi="Arial" w:cs="Arial"/>
          <w:color w:val="FF0000"/>
          <w:sz w:val="22"/>
          <w:szCs w:val="22"/>
          <w:highlight w:val="yellow"/>
          <w:lang w:val="sk-SK"/>
        </w:rPr>
      </w:pPr>
      <w:r>
        <w:rPr>
          <w:rFonts w:cs="Arial" w:ascii="Arial" w:hAnsi="Arial"/>
          <w:color w:val="FF0000"/>
          <w:sz w:val="22"/>
          <w:szCs w:val="22"/>
          <w:highlight w:val="yellow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color w:val="FF0000"/>
          <w:sz w:val="22"/>
          <w:szCs w:val="22"/>
          <w:highlight w:val="yellow"/>
          <w:lang w:val="sk-SK"/>
        </w:rPr>
      </w:pPr>
      <w:r>
        <w:rPr>
          <w:rFonts w:cs="Arial" w:ascii="Arial" w:hAnsi="Arial"/>
          <w:bCs/>
          <w:color w:val="FF0000"/>
          <w:sz w:val="22"/>
          <w:szCs w:val="22"/>
          <w:highlight w:val="yellow"/>
          <w:lang w:val="sk-SK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sz w:val="22"/>
          <w:szCs w:val="22"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bezpečiť vyčlenenie finančných prostriedkov na realizáciu projektových aktivít BSK v rozpočte BSK na roky 2016 – 2018 vo výške 65 000,- € pri povinnom vlastnom spolufinancovaní vo výške 0%, t.j. 0,- €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31.12.201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Bratislavský samosprávny kraj (ďalej len BSK) má ambíciu uchádzať sa o podporu projektových aktivít FLOOD-serv v rámci výzvy H2020-INSO-2015-CNECT, téma INSO-1-2015, v rámci programu EU Výskum a inovácie  HORIZON 2020, na projekt s názvom </w:t>
      </w:r>
      <w:r>
        <w:rPr>
          <w:rFonts w:eastAsia="Calibri" w:cs="Arial" w:ascii="Arial" w:hAnsi="Arial"/>
          <w:b/>
          <w:sz w:val="22"/>
          <w:szCs w:val="22"/>
          <w:lang w:val="sk-SK" w:eastAsia="en-US"/>
        </w:rPr>
        <w:t>„Public FLOOD Emergency and Awareness SERVice“</w:t>
      </w: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 (preklad: Verejný povodňový núdzový a výstražný servis, v skratke FLOOD-serv). Projekt je v súlade s najväčším finančným nástrojom Európskej únie HORIZON 2020, ktorý implementuje vlajkové iniciatívy Innovation Union a Europe 2020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Iniciatíva realizácie projektu na území BSK vzišla od koordinátora projektu, spoločnosti SIVECO ROMANIA SA, Bukurešť, Rumunsko, pričom projektu sa zúčastnia okrem BSK a koordinátora nasledovní partne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>CELLENT AG, Austria (výskum a inovácie, spoločnosť koordinuje viacero úspešných EU projektov, medzi nimi aj projekt známy ako FUPOL), vedúci konzorc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University Politehnica of Bucharest, Romania, (Technická Univerzita v Bukurešti, Rumunsk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ANSWARETECH S.L., Spain (výskum a inováci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Government to You, Bruxelles, Belgium, (nezisková organizácia, výskum a aplikácia výsledkov projektu celosvetov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Comune di Genova,  Italy (Mesto Janov, Taliansk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Karlsstadt University, Sweden (Univerzita Karlsstadt, Švédsko) 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INSTITUTUL NATIONAL DE CERCETARE-DEZVOLTARE DELTA DUNARII, Romania (Národný inštitút pre výskum a vývoj Delty rieky Dunaj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>Ayuntamiento de Bilbao (Bilbao Council), Spain (Mesto Bilbao, Španielske kráľovstvo)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Celková výška rozpočtu všetkých spolufinancujúcich partnerov predstavuje pri 36 mesačnom trvaní projektu 3 269 231,25 EUR, z čoho rozpočet BSK predstavuje 65 000,- EUR určených primárne na technické vybavenie slúžiace na výskum a na pokrytie personálnych nákladov. Spolufinancovanie BSK je na úrovni 0 EUR. Najväčšia časť výdavkov v rámci celého projektu bude smerovať cez vedúceho konzorcia do výskumu a vývoja samotného FLOOD-serv systému, ktorý bude môcť byť v štádiu R&amp;D zo strany BSK pripomienkovaný spolu s návrhmi na zlepšenie prepojení, rozšírenie funkcionalít, resp. zvýšenie jeho automatizácie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k-SK" w:eastAsia="en-US"/>
        </w:rPr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  <w:t xml:space="preserve">Program HORIZON 2020 poskytuje v prípade úspešnosti projektu financovanie pre samosprávy vo výške 100% zo žiadaných výdavkov, pričom sa jedná o predfinancovanie a následné vyúčtovanie poskytnutého nenávratného finančného príspevku.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k-SK" w:eastAsia="en-US"/>
        </w:rPr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>Projekt bude zameraný na výskum, vývoj a inovácie v oblasti varovaní pred hroziacimi povodňami formou prepojenia jestvujúcich lokálnych aj národných varovných systémov, sociálnych sietí a technologických inovácií. Základným cieľom projektu je vyvinúť, testovať a zaviesť do praxe unikátny inovatívny varovný systém, ktorý bude po otestovaní zúčastnenými stranami distribuovaný do celého sve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V rámci projektu FLOOD-serv sa BSK zúčastní spolu s ostatnými samosprávnymi jednotkami (Mesto Janov, Mesto Bilbao, Delta rieky Dunaj) ako pilotný samosprávny kraj s úlohou otestovať a demonštrovať výsledky výskumno-vývojového projektu v Slovenských podmienkach, konkrétne na území Bratislavského samosprávneho kraja. Cieľom projektu na území BSK je testovanie použitia inovatívnych technických nástrojov pri povodniach pre potreby monitorovania a hodnotenia rizika v povodňami ohrozených oblastiach zo vzduchu, ktoré by pomohli včas identifikovať riziko a minimalizovať tak vznik škody na majetku, ako tomu bolo v prípade povodní v r.2011, ktoré postihli Malokarpatskú oblasť, najvýznamnejšie obec Pílu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Aktivity vyžadujúce odborné zaobchádzanie a prevádzku technických zariadení na území BSK bude zabezpečené prostredníctvom výskumných a vývojových pracovníkov ostatných participantov projektu. V rámci Úradu BSK budú za odbornú stránku projektu zodpovedný  Odbor územného plánu, GIS a životného prostredia a útvar riaditeľa Úradu BSK. Projektový a finančný manažment zabezpečí Odbor stratégie, územného rozvoja a riadenia projektov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>Úspešnosť žiadania, výskumu a inovatívnej implementácie projektu na území Bratislavského samosprávneho kraja bude viesť k zviditeľneniu samosprávneho kraja v rámci celej EÚ, následnej medzinárodnej spolupráci s nielen zúčastnenými partnermi projektu, pozitívnemu synergickému efektu v súvislosti s ostatnými interregionálnymi projektmi, ale najmä preventívnemu aj represívnemu monitoringu povodňového stavu riek a rizikových povodňových oblastí na území BSK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Úspešná implementácia projektu v budúcnosti predpokladá aj zapojenie ďalších subjektov samosprávy a štátnej správy Slovenskej republiky a prispeje k napĺňaniu povinností BSK vyplývajúce zo Zákona č. 7/2010 Z. z. o ochrane pred povodňami.  </w:t>
      </w:r>
    </w:p>
    <w:p>
      <w:pPr>
        <w:pStyle w:val="Heading4"/>
        <w:spacing w:lineRule="auto" w:line="240" w:before="240" w:after="0"/>
        <w:rPr/>
      </w:pPr>
      <w:r>
        <w:rPr/>
        <w:t xml:space="preserve">Súlad cieľov projektu so strategickými dokumentmi BSK: </w:t>
      </w:r>
    </w:p>
    <w:p>
      <w:pPr>
        <w:pStyle w:val="Odsekzoznamu"/>
        <w:numPr>
          <w:ilvl w:val="0"/>
          <w:numId w:val="3"/>
        </w:numPr>
        <w:spacing w:lineRule="auto" w:line="240" w:before="120" w:after="0"/>
        <w:ind w:left="360" w:hanging="36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Program hospodárskeho a sociálneho rozvoja Bratislavského samosprávneho kraja na roky 2014-2020:</w:t>
      </w:r>
    </w:p>
    <w:p>
      <w:pPr>
        <w:pStyle w:val="Normal"/>
        <w:ind w:firstLine="708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OP 1.Posielnenie výskumu, technologického rozvoja a inovácii; </w:t>
      </w:r>
    </w:p>
    <w:p>
      <w:pPr>
        <w:pStyle w:val="Normal"/>
        <w:ind w:firstLine="708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OP 5.Podpora prispôsobenia sa zmenám klímy a predchádzania rizikám a ich riadenia 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360" w:hanging="36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Inovačná stratégia BSK na rozvoj výskumno-vývojovej a inovačnej základne Bratislavského samosprávneho kraja v období 2014-2020.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360" w:hanging="36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Urbanisticko-krajinárska štúdia na ochranu proti prívalovým dažďom v Malokarpatskej oblasti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ľovací proces HORIZON 2020 vo výzve H2020-INSO-2015-CNECT je dvojkolový. Projektový zámer bude posudzovaný v prvom kole, ktoré bude vyhodnotené predbežne v 9/2015 a úspešné žiadosti sa posunú do druhého kola, ktoré bude vyhodnocované koncom r.2015. V rámci druhého kola budú skonkretizované aktivity a rozpočet každého partnera v kompletnej projektovej žiadosti, ktorá bude predmetom samostatného materiálu do schvaľovania Zastupiteľstva BSK.        </w:t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MS Gothic;ＭＳ ゴシック" w:cs="Times New Roman"/>
      <w:b/>
      <w:bCs/>
      <w:iCs/>
      <w:color w:val="000000"/>
      <w:sz w:val="22"/>
      <w:szCs w:val="22"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4Char">
    <w:name w:val="Nadpis 4 Char"/>
    <w:qFormat/>
    <w:rPr>
      <w:rFonts w:ascii="Arial" w:hAnsi="Arial" w:eastAsia="MS Gothic;ＭＳ ゴシック" w:cs="Arial"/>
      <w:b/>
      <w:bCs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Arial" w:hAnsi="Arial" w:cs="Arial"/>
      <w:sz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22:00Z</dcterms:created>
  <dc:creator>parsova</dc:creator>
  <dc:description/>
  <cp:keywords/>
  <dc:language>en-US</dc:language>
  <cp:lastModifiedBy>Joana Holčíková</cp:lastModifiedBy>
  <cp:lastPrinted>2015-06-09T13:10:00Z</cp:lastPrinted>
  <dcterms:modified xsi:type="dcterms:W3CDTF">2015-06-09T12:06:00Z</dcterms:modified>
  <cp:revision>12</cp:revision>
  <dc:subject/>
  <dc:title>Zastupiteľstvo Bratislavského samosprávneho kraja</dc:title>
</cp:coreProperties>
</file>